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>Tehnici de analiză a sistemelor industriale</w:t>
      </w:r>
    </w:p>
    <w:p>
      <w:pPr>
        <w:pStyle w:val="Header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de-DE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20"/>
                <w:lang w:val="ro-RO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20"/>
                <w:lang w:val="ro-RO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20"/>
                <w:lang w:val="ro-RO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20"/>
                <w:lang w:val="ro-RO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20"/>
                <w:lang w:val="ro-RO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ehnici de analiză a sistemelor industria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20"/>
                <w:lang w:val="ro-RO"/>
              </w:rPr>
              <w:t>Prof. univ. dr. ing. Nicolae–Doru STĂNESC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seminar /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20"/>
                <w:lang w:val="ro-RO"/>
              </w:rPr>
              <w:t>Prof. univ. dr. ing. Nicolae–Doru STĂNESC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/A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6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9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Competenţe acumulate la disciplinele: Desen Tehnic, Analiză matematică, Geometrie plană şi în spaţiu, Geometrie analitică, Tehnologia Fabricării Produselor, Toleranţe şi control dimensional, Programarea calculatoarelor și limbaje de programare, Metode numerice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Sală dotată cu mijloacele necesare:tablă, calculator şi videoproiect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Laboratorul disciplinei (sala T 123), echipamente şi aparatură de laborator, calculator, internet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C4: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 Evaluarea economică, planificarea și conducerea proceselor și a sistemelor logistice și de producț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2 PC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C5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: Gestiunea resurselor organizației, asigurarea calității producției și managementul dezvoltării organizațional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1 PC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.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Obiectivel</w:t>
      </w:r>
      <w:r>
        <w:rPr/>
        <w:t xml:space="preserve">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56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20"/>
                <w:lang w:val="ro-RO"/>
              </w:rPr>
              <w:t>Dezvoltarea de competenţe în domeniul cunoaşterii, modelării și analizei sistemelor industriale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noaşterea structurii sistemelor industrial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noașterea strategiilor de analiză a sistemelor industrial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</w:rPr>
              <w:t>Cunoaşterea principalelor tipuri de modele de sisteme industriale;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procedur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Aplicarea principiilor şi metodelor de bază pentru rezolvarea unor situaţii bine definite privind modelarea și analiza sistemelor industriale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Explicarea, interpretarea şi evaluarea unui sistem industrial într-un caz concret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tivarea unei iscipline a muncii efectuate corect şi la timp şi a lucrului în echipă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ovarea spiritului de îniţiativă, dialogului, atitudinii pozitive şi respectului pentru profesia de ingine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Cs/>
          <w:sz w:val="18"/>
          <w:szCs w:val="18"/>
          <w:lang w:val="ro-RO"/>
        </w:rPr>
      </w:pPr>
      <w:r>
        <w:rPr>
          <w:rFonts w:cs="Arial" w:ascii="Arial" w:hAnsi="Arial"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567"/>
        <w:gridCol w:w="1418"/>
        <w:gridCol w:w="1905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1.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Structura sistemelor 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ablă, 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Strategii de analiză a sistemelor industriale pentru un management durab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Evaluare economică a sistemelor 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Modele statistice de evaluare a sistemelor 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Modele de programare </w:t>
            </w:r>
            <w:r>
              <w:rPr>
                <w:rFonts w:cs="Tahoma" w:ascii="Tahoma" w:hAnsi="Tahoma"/>
                <w:bCs/>
                <w:sz w:val="18"/>
                <w:szCs w:val="18"/>
                <w:lang w:val="ro-RO"/>
              </w:rPr>
              <w:t>ș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i optimizare în numere întreg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Modele neliniare de analiz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Elemente de ecologie industrială </w:t>
            </w:r>
            <w:r>
              <w:rPr>
                <w:rFonts w:cs="Tahoma" w:ascii="Tahoma" w:hAnsi="Tahoma"/>
                <w:bCs/>
                <w:sz w:val="18"/>
                <w:szCs w:val="18"/>
                <w:lang w:val="ro-RO"/>
              </w:rPr>
              <w:t>și dezvoltare durabil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Heading1"/>
              <w:spacing w:before="0" w:after="0"/>
              <w:ind w:left="159" w:hanging="0"/>
              <w:jc w:val="both"/>
              <w:rPr/>
            </w:pPr>
            <w:r>
              <w:rPr>
                <w:b w:val="false"/>
                <w:sz w:val="18"/>
                <w:szCs w:val="18"/>
                <w:lang w:val="ro-RO"/>
              </w:rPr>
              <w:t xml:space="preserve">1. Blanchard, B., S., Fabrycky, W., J., </w:t>
            </w:r>
            <w:r>
              <w:rPr>
                <w:rStyle w:val="Asizeextralarge"/>
                <w:b/>
                <w:sz w:val="18"/>
                <w:szCs w:val="18"/>
              </w:rPr>
              <w:t>Systems Engineering and Analysis (5th Edition) (Prentice Hall International Series in Industrial &amp; Systems Engineering)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rStyle w:val="Asizelargeacolorsecondaryatextnormal"/>
                <w:b/>
                <w:sz w:val="18"/>
                <w:szCs w:val="18"/>
              </w:rPr>
              <w:t>5th Edition</w:t>
            </w:r>
            <w:r>
              <w:rPr>
                <w:b w:val="false"/>
                <w:sz w:val="18"/>
                <w:szCs w:val="18"/>
              </w:rPr>
              <w:t>, 2010</w:t>
            </w:r>
          </w:p>
          <w:p>
            <w:pPr>
              <w:pStyle w:val="Normal"/>
              <w:ind w:left="159" w:hanging="0"/>
              <w:jc w:val="both"/>
              <w:rPr>
                <w:rStyle w:val="Asizeextralarge"/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2. Askin, R., G., Standridge, C., R., </w:t>
            </w:r>
            <w:r>
              <w:rPr>
                <w:rStyle w:val="Asizeextralarge"/>
                <w:rFonts w:cs="Arial" w:ascii="Arial" w:hAnsi="Arial"/>
                <w:bCs/>
                <w:sz w:val="18"/>
                <w:szCs w:val="18"/>
              </w:rPr>
              <w:t>Modeling and Analysis of Manufacturing Systems, John Wiley &amp; Sons, 1993.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ind w:left="15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 Stănescu, N.–D., Tehnici de analiză a sistemelor industriale, Note de curs.</w:t>
            </w:r>
          </w:p>
        </w:tc>
      </w:tr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: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Modele statistice de evaluare a sistemelor 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Echipament de prelucrare specific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Modele de programare </w:t>
            </w:r>
            <w:r>
              <w:rPr>
                <w:rFonts w:cs="Tahoma" w:ascii="Tahoma" w:hAnsi="Tahoma"/>
                <w:bCs/>
                <w:sz w:val="18"/>
                <w:szCs w:val="18"/>
                <w:lang w:val="ro-RO"/>
              </w:rPr>
              <w:t>ș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i optimizare în numere întreg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Modele neliniare de analiz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Recuperări, refaceri şi verificarea cunoştinţ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ind w:left="159" w:hanging="0"/>
              <w:jc w:val="both"/>
              <w:rPr/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ro-RO"/>
              </w:rPr>
              <w:t>1. Suporturi scrise pentru toate lucrările abordate în programul laboratorului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întâlniri de lucru cu specialişti din producţie şi angajatori (Automobile Dacia, RTR, EuroAPS, Johnson Controls, Componente Auto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schimb de bune practici cu colegi din alte centre universitare (Bucureşti, Timişoara, Iaşi, Cluj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apoca, Braşov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20"/>
                <w:lang w:val="ro-RO"/>
              </w:rPr>
              <w:t xml:space="preserve">Prezenţă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20"/>
                <w:lang w:val="ro-RO"/>
              </w:rPr>
              <w:t>Test de verificar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20"/>
                <w:lang w:val="ro-RO"/>
              </w:rPr>
              <w:t>Evaluare final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20"/>
                <w:lang w:val="ro-RO"/>
              </w:rPr>
              <w:t>Înregistrare prezenţă activă curs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20"/>
                <w:lang w:val="ro-RO"/>
              </w:rPr>
              <w:t>Verificare parţială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20"/>
                <w:lang w:val="ro-RO"/>
              </w:rPr>
              <w:t>Probă scris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20"/>
                <w:lang w:val="ro-RO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20"/>
                <w:lang w:val="ro-RO"/>
              </w:rPr>
              <w:t>20%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20"/>
                <w:lang w:val="ro-RO"/>
              </w:rPr>
              <w:t>5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 Labora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20"/>
                <w:lang w:val="ro-RO"/>
              </w:rPr>
              <w:t>Rezolvarea studiilor de caz şi completarea fişelor de înregistrare a rezultatelor lucrărilor practi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20"/>
                <w:lang w:val="ro-RO"/>
              </w:rPr>
              <w:t>Probă practic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20"/>
                <w:lang w:val="ro-RO"/>
              </w:rPr>
              <w:t>2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20"/>
                <w:lang w:val="ro-RO"/>
              </w:rPr>
              <w:t>Minim nota 5 (1 punct) la activitatea de laborator, minim nota 5 (2,5 puncte) la verificarea finală (examen), iar suma punctajelor să fie minim 5 puncte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>Titular de curs,</w:t>
        <w:tab/>
        <w:tab/>
        <w:tab/>
        <w:tab/>
        <w:t xml:space="preserve">         Titular de laborator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 septembrie 2017</w:t>
        <w:tab/>
        <w:t>Prof. univ. dr. ing. Nicolae</w:t>
      </w: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8"/>
          <w:lang w:val="ro-RO"/>
        </w:rPr>
        <w:t>Doru STĂNESCU</w:t>
        <w:tab/>
        <w:t>Prof. univ. dr. ing. Nicolae</w:t>
      </w: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8"/>
          <w:lang w:val="ro-RO"/>
        </w:rPr>
        <w:t>Doru STĂNESCU</w:t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ab/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DFMI,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 xml:space="preserve">29 septembrie 2017 </w:t>
        <w:tab/>
        <w:tab/>
        <w:tab/>
        <w:tab/>
        <w:tab/>
        <w:tab/>
        <w:tab/>
        <w:t>s.l. dr. ing. Daniel ANGHEL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Symbol" w:hAnsi="Symbol" w:cs="Symbol"/>
      <w:color w:val="000000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Asizeextralarge">
    <w:name w:val="a-size-extra-large"/>
    <w:basedOn w:val="DefaultParagraphFont"/>
    <w:qFormat/>
    <w:rPr/>
  </w:style>
  <w:style w:type="character" w:styleId="Asizelargeacolorsecondaryatextnormal">
    <w:name w:val="a-size-large a-color-secondary a-text-normal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1:45:00Z</dcterms:created>
  <dc:creator>User</dc:creator>
  <dc:description/>
  <dc:language>en-US</dc:language>
  <cp:lastModifiedBy>ALIN</cp:lastModifiedBy>
  <cp:lastPrinted>2016-11-09T08:36:00Z</cp:lastPrinted>
  <dcterms:modified xsi:type="dcterms:W3CDTF">2017-10-31T11:45:00Z</dcterms:modified>
  <cp:revision>2</cp:revision>
  <dc:subject/>
  <dc:title>UNIVERSITATEA DIN PITEŞTI</dc:title>
</cp:coreProperties>
</file>